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2127120645"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825008617"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103823694"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540871145"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530308855"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528213283"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325019891"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843735801"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37752986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602321589"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46219906"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48895226"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151340972"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237569643"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409518492"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94618653"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657582891"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339891349"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35250425"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92543485"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18419003"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288622719"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983165823"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908894546"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315253130"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754981074"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300484499"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433742104"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87882069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02728979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088635235"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3908682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791551856"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238233299"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678146351"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60940336"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676772491"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592750175"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41000628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995341176"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975463499"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262513483"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567494640"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62961587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705248457"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008882431"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